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8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6/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NARZĘDZI, SPRZĘTU, WYPOSAŻENIA ZAKŁADU LUB URZĄDZEŃ TECHNICZNYCH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ępnych Wykonawcy w celu wykonania zamówienia publicznego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zagęszczarka płytowa – 400 kg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piła do cięcia betonu</w:t>
      </w:r>
      <w:r>
        <w:rPr>
          <w:rFonts w:eastAsia="+mn-ea;Times New Roman" w:cs="Arial" w:ascii="Arial" w:hAnsi="Arial"/>
          <w:sz w:val="16"/>
          <w:szCs w:val="16"/>
          <w:lang w:val="pl-PL"/>
        </w:rPr>
        <w:t xml:space="preserve"> – 2 szt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 xml:space="preserve">koparko-ładowarka – </w:t>
      </w:r>
      <w:r>
        <w:rPr>
          <w:rFonts w:eastAsia="+mn-ea;Times New Roman" w:cs="Arial" w:ascii="Arial" w:hAnsi="Arial"/>
          <w:sz w:val="16"/>
          <w:szCs w:val="16"/>
          <w:lang w:val="pl-PL"/>
        </w:rPr>
        <w:t>2</w:t>
      </w:r>
      <w:r>
        <w:rPr>
          <w:rFonts w:eastAsia="+mn-ea;Times New Roman" w:cs="Arial" w:ascii="Arial" w:hAnsi="Arial"/>
          <w:sz w:val="16"/>
          <w:szCs w:val="16"/>
        </w:rPr>
        <w:t xml:space="preserve">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samochód wywrotka – 1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  <w:lang w:val="pl-PL"/>
        </w:rPr>
        <w:t>samochód dostawczy – 1 szt 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samochód z dźwigiem HDS – 1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młot spalinowy lub sprężarka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tablice prowadzące U-3c i U-3d (jodły) – po 6 szt. O dł. 180 cm każda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znaki A-14 „roboty drogowe” – 8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znaki A-12b, A-12c „zwężenie jezdni” (lewe, prawe) po 4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b/>
          <w:sz w:val="16"/>
          <w:szCs w:val="16"/>
        </w:rPr>
        <w:t>zapory drogowe U-20a – 50 m.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4394"/>
        <w:gridCol w:w="4820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sprzętu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sprzętem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3:00Z</dcterms:created>
  <dc:creator>mbrysiak</dc:creator>
  <dc:description/>
  <cp:keywords/>
  <dc:language>en-US</dc:language>
  <cp:lastModifiedBy>Sokół Radosław</cp:lastModifiedBy>
  <cp:lastPrinted>2017-02-06T15:03:00Z</cp:lastPrinted>
  <dcterms:modified xsi:type="dcterms:W3CDTF">2019-01-31T12:50:00Z</dcterms:modified>
  <cp:revision>14</cp:revision>
  <dc:subject/>
  <dc:title>Załącznik nr 7 do SIWZ</dc:title>
</cp:coreProperties>
</file>